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 № 13             к проекту решения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                         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, направляемых на исполнение публичных нормативных обязательств муниципального образования «Глазовский район» на 2021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683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1,6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5,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20-11-14T05:53:00Z</dcterms:modified>
  <cp:revision>32</cp:revision>
  <dc:subject/>
  <dc:title>Приложение  </dc:title>
</cp:coreProperties>
</file>